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N Geometry</w:t>
        <w:tab/>
        <w:tab/>
        <w:tab/>
        <w:tab/>
        <w:tab/>
        <w:tab/>
        <w:t>Name_____________________________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>
          <w:b/>
        </w:rPr>
        <w:t>Chapter 10 Review</w:t>
        <w:tab/>
        <w:tab/>
        <w:tab/>
        <w:tab/>
        <w:tab/>
        <w:tab/>
        <w:tab/>
        <w:t>Date_____________Pd:_______</w:t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761480" cy="7546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20" w:hanging="0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898525</wp:posOffset>
                </wp:positionV>
                <wp:extent cx="276225" cy="80645"/>
                <wp:effectExtent l="5715" t="190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27">
                              <a:moveTo>
                                <a:pt x="0" y="127"/>
                              </a:moveTo>
                              <a:cubicBezTo>
                                <a:pt x="46" y="70"/>
                                <a:pt x="93" y="14"/>
                                <a:pt x="165" y="7"/>
                              </a:cubicBezTo>
                              <a:cubicBezTo>
                                <a:pt x="237" y="0"/>
                                <a:pt x="390" y="65"/>
                                <a:pt x="435" y="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27" path="m0,127c46,70,93,14,165,7c237,0,390,65,435,82e" stroked="t" o:allowincell="f" style="position:absolute;margin-left:29.65pt;margin-top:70.75pt;width:21.7pt;height: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0">
                <wp:simplePos x="0" y="0"/>
                <wp:positionH relativeFrom="column">
                  <wp:posOffset>424180</wp:posOffset>
                </wp:positionH>
                <wp:positionV relativeFrom="paragraph">
                  <wp:posOffset>6036945</wp:posOffset>
                </wp:positionV>
                <wp:extent cx="152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4pt;margin-top:47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810375" cy="8895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</wp:posOffset>
                </wp:positionH>
                <wp:positionV relativeFrom="paragraph">
                  <wp:posOffset>902970</wp:posOffset>
                </wp:positionV>
                <wp:extent cx="1219200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mXZY =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.1pt;mso-wrap-distance-left:9.05pt;mso-wrap-distance-right:9.05pt;mso-wrap-distance-top:0pt;mso-wrap-distance-bottom:0pt;margin-top:71.1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mXZY =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830</wp:posOffset>
                </wp:positionH>
                <wp:positionV relativeFrom="paragraph">
                  <wp:posOffset>5836920</wp:posOffset>
                </wp:positionV>
                <wp:extent cx="361950" cy="495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9pt;mso-wrap-distance-left:9.05pt;mso-wrap-distance-right:9.05pt;mso-wrap-distance-top:0pt;mso-wrap-distance-bottom:0pt;margin-top:459.6pt;mso-position-vertical-relative:text;margin-left: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b/>
        </w:rPr>
        <w:t>For #21 - 23, find the value of each variable:</w:t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5075</wp:posOffset>
            </wp:positionH>
            <wp:positionV relativeFrom="paragraph">
              <wp:posOffset>123190</wp:posOffset>
            </wp:positionV>
            <wp:extent cx="1363980" cy="125095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4355</wp:posOffset>
            </wp:positionH>
            <wp:positionV relativeFrom="paragraph">
              <wp:posOffset>57150</wp:posOffset>
            </wp:positionV>
            <wp:extent cx="1247775" cy="1097280"/>
            <wp:effectExtent l="0" t="0" r="0" b="0"/>
            <wp:wrapNone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.   </w:t>
        <w:tab/>
        <w:tab/>
        <w:tab/>
        <w:tab/>
        <w:tab/>
        <w:tab/>
        <w:tab/>
        <w:t xml:space="preserve">22.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6955</wp:posOffset>
                </wp:positionH>
                <wp:positionV relativeFrom="paragraph">
                  <wp:posOffset>98425</wp:posOffset>
                </wp:positionV>
                <wp:extent cx="1831340" cy="1188720"/>
                <wp:effectExtent l="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1320" cy="1188720"/>
                          <a:chOff x="0" y="0"/>
                          <a:chExt cx="1831320" cy="1188720"/>
                        </a:xfrm>
                      </wpg:grpSpPr>
                      <wps:wsp>
                        <wps:cNvSpPr txBox="1"/>
                        <wps:spPr>
                          <a:xfrm>
                            <a:off x="703440" y="0"/>
                            <a:ext cx="419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5 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º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1831320" cy="10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2280"/>
                              <a:ext cx="3625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49400" y="0"/>
                              <a:ext cx="1682280" cy="100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240" y="734760"/>
                                <a:ext cx="22536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82280" cy="100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5800" y="564480"/>
                                  <a:ext cx="20592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2280" cy="1008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83200" y="402480"/>
                                    <a:ext cx="1987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60240" cy="1008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48320" y="254160"/>
                                      <a:ext cx="213480" cy="248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60240" cy="1008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5400"/>
                                        <a:ext cx="239400" cy="248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35000" y="0"/>
                                        <a:ext cx="1424880" cy="100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93240" cy="1008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270360"/>
                                          <a:ext cx="1370880" cy="24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6120" y="519480"/>
                                          <a:ext cx="1324440" cy="285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5pt;margin-top:7.75pt;width:144.2pt;height:93.6pt" coordorigin="5633,155" coordsize="2884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1;top:155;width:66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5 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º\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33;top:439;width:2884;height:1588">
                  <v:shape id="shape_0" stroked="f" o:allowincell="f" style="position:absolute;left:5633;top:1104;width:570;height:3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68;top:439;width:2649;height:1588">
                    <v:shape id="shape_0" stroked="f" o:allowincell="f" style="position:absolute;left:5944;top:1596;width:354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868;top:439;width:2649;height:1588">
                      <v:shape id="shape_0" stroked="f" o:allowincell="f" style="position:absolute;left:7515;top:1328;width:323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868;top:439;width:2649;height:1588">
                        <v:shape id="shape_0" stroked="f" o:allowincell="f" style="position:absolute;left:8204;top:1073;width:312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868;top:439;width:2456;height:1588">
                          <v:shape id="shape_0" stroked="f" o:allowincell="f" style="position:absolute;left:7519;top:839;width:335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868;top:439;width:2456;height:1588">
                            <v:shape id="shape_0" stroked="f" o:allowincell="f" style="position:absolute;left:5868;top:589;width:376;height:3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6081;top:439;width:2243;height:1588">
                              <v:oval id="shape_0" fillcolor="white" stroked="t" o:allowincell="f" style="position:absolute;left:6081;top:439;width:1563;height:158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6166,865" to="8324,125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32,1257" to="8317,170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805</wp:posOffset>
                </wp:positionH>
                <wp:positionV relativeFrom="paragraph">
                  <wp:posOffset>55880</wp:posOffset>
                </wp:positionV>
                <wp:extent cx="1009650" cy="1012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1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5pt;margin-top:4.4pt;width:79.45pt;height:7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5330</wp:posOffset>
                </wp:positionH>
                <wp:positionV relativeFrom="paragraph">
                  <wp:posOffset>65405</wp:posOffset>
                </wp:positionV>
                <wp:extent cx="403860" cy="50546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392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pt;margin-top:5.15pt;width:31.75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5065</wp:posOffset>
                </wp:positionH>
                <wp:positionV relativeFrom="paragraph">
                  <wp:posOffset>62865</wp:posOffset>
                </wp:positionV>
                <wp:extent cx="514350" cy="7366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73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4.95pt;width:40.45pt;height:5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23.                                                                               24.                                        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w:rPr/>
        <w:t xml:space="preserve">                            </w:t>
      </w:r>
      <w:r>
        <w:rPr/>
        <w:t>71</w:t>
      </w:r>
      <w:r>
        <w:rPr>
          <w:vertAlign w:val="superscript"/>
        </w:rPr>
        <w:t xml:space="preserve">o     </w:t>
      </w:r>
      <w:r>
        <w:rPr/>
        <w:t xml:space="preserve">        144</w:t>
      </w:r>
      <w:r>
        <w:rPr>
          <w:vertAlign w:val="superscript"/>
        </w:rPr>
        <w:t>o</w:t>
      </w:r>
      <w:r>
        <w:rPr/>
        <w:t xml:space="preserve">                                                                                   m &lt;B = 22</w:t>
      </w:r>
      <w:r>
        <w:rPr>
          <w:vertAlign w:val="superscript"/>
        </w:rPr>
        <w:t>o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148590</wp:posOffset>
                </wp:positionV>
                <wp:extent cx="419100" cy="304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1.7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2790</wp:posOffset>
                </wp:positionH>
                <wp:positionV relativeFrom="paragraph">
                  <wp:posOffset>59055</wp:posOffset>
                </wp:positionV>
                <wp:extent cx="403860" cy="46355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3920" cy="46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pt;margin-top:4.65pt;width:31.7pt;height:3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>
          <w:sz w:val="22"/>
          <w:szCs w:val="22"/>
        </w:rPr>
        <w:t>5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+ 6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8080</wp:posOffset>
                </wp:positionH>
                <wp:positionV relativeFrom="paragraph">
                  <wp:posOffset>109855</wp:posOffset>
                </wp:positionV>
                <wp:extent cx="514350" cy="2495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8.65pt;width:40.45pt;height:19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3040</wp:posOffset>
                </wp:positionH>
                <wp:positionV relativeFrom="paragraph">
                  <wp:posOffset>104140</wp:posOffset>
                </wp:positionV>
                <wp:extent cx="310515" cy="501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79">
                              <a:moveTo>
                                <a:pt x="0" y="79"/>
                              </a:moveTo>
                              <a:cubicBezTo>
                                <a:pt x="47" y="39"/>
                                <a:pt x="94" y="0"/>
                                <a:pt x="175" y="0"/>
                              </a:cubicBezTo>
                              <a:cubicBezTo>
                                <a:pt x="256" y="0"/>
                                <a:pt x="437" y="66"/>
                                <a:pt x="489" y="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79" path="m0,79c47,39,94,0,175,0c256,0,437,66,489,79e" stroked="t" o:allowincell="f" style="position:absolute;margin-left:415.2pt;margin-top:8.2pt;width:24.4pt;height: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x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/>
      </w:pPr>
      <w:r>
        <w:rPr/>
        <w:t xml:space="preserve">                                      </w:t>
      </w:r>
      <w:r>
        <w:rPr/>
        <w:t>62</w:t>
      </w:r>
      <w:r>
        <w:rPr>
          <w:vertAlign w:val="superscript"/>
        </w:rPr>
        <w:t>o</w:t>
      </w:r>
      <w:r>
        <w:rPr/>
        <w:t xml:space="preserve">                                                                                           m ACD = 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Give an example of each from the circle.  Use correct notation.</w:t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50005</wp:posOffset>
            </wp:positionH>
            <wp:positionV relativeFrom="paragraph">
              <wp:posOffset>80645</wp:posOffset>
            </wp:positionV>
            <wp:extent cx="2705100" cy="216217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/>
      </w:pPr>
      <w:r>
        <w:rPr/>
        <w:t>25.  Radiu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6.  Diamet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7.  Tangent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8.  Point of tangency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9.  Chord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0.  Secant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31.  Minor Arc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32.  Major Arc                                    BOOK PROBLEMS that may NOT be included on this review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33.  Semi-circle                                                                                                       p. 582-584, 9-36</w:t>
      </w:r>
    </w:p>
    <w:p>
      <w:pPr>
        <w:pStyle w:val="Normal"/>
        <w:rPr/>
      </w:pPr>
      <w:r>
        <w:rPr/>
        <w:t>34.  In a circle, two radii form a central angle measuring 60</w:t>
      </w:r>
      <w:r>
        <w:rPr>
          <w:vertAlign w:val="superscript"/>
        </w:rPr>
        <w:t>o</w:t>
      </w:r>
      <w:r>
        <w:rPr/>
        <w:t xml:space="preserve">.   The chord joining the outer </w:t>
      </w:r>
    </w:p>
    <w:p>
      <w:pPr>
        <w:pStyle w:val="Normal"/>
        <w:rPr/>
      </w:pPr>
      <w:r>
        <w:rPr/>
        <w:t xml:space="preserve">     </w:t>
      </w:r>
      <w:r>
        <w:rPr/>
        <w:t>endpoints of the radii is 14” long.  How long is the diameter of the circle?  Draw a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149225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pt;margin-top:11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Two radii form a central angle in a circle measuring 90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 xml:space="preserve">.   The diameter of the circle is 30”.  </w:t>
      </w:r>
    </w:p>
    <w:p>
      <w:pPr>
        <w:pStyle w:val="Normal"/>
        <w:rPr/>
      </w:pPr>
      <w:r>
        <w:rPr/>
        <w:t xml:space="preserve">     </w:t>
      </w:r>
      <w:r>
        <w:rPr/>
        <w:t>What is the length of the chord joining the outer endpoints of the radii?  Draw a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9842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pt;margin-top:7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835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-0.05pt" to="124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9005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-0.05pt" to="291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6.  Tangent segment AB is 12” and intersects 9” radius AC at its outer endpoint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167005</wp:posOffset>
                </wp:positionV>
                <wp:extent cx="9144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pt;margin-top:13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Draw a diagram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1483964982" r:id="rId7"/>
        </w:object>
      </w:r>
      <w:r>
        <w:rPr/>
        <w:t xml:space="preserve"> = 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oint of tangency:  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C = 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# 37 – 38,  tangents and radii are shown.  Find the indicated lengths, showing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  DE = _____</w:t>
        <w:tab/>
        <w:tab/>
        <w:tab/>
        <w:tab/>
        <w:tab/>
        <w:t xml:space="preserve">       38.  FJ = _____, HG = _____, KG = 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7105</wp:posOffset>
                </wp:positionH>
                <wp:positionV relativeFrom="paragraph">
                  <wp:posOffset>128270</wp:posOffset>
                </wp:positionV>
                <wp:extent cx="1796415" cy="1424305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424160"/>
                          <a:chOff x="0" y="0"/>
                          <a:chExt cx="1796400" cy="1424160"/>
                        </a:xfrm>
                      </wpg:grpSpPr>
                      <wps:wsp>
                        <wps:cNvSpPr txBox="1"/>
                        <wps:spPr>
                          <a:xfrm>
                            <a:off x="812160" y="0"/>
                            <a:ext cx="3639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60"/>
                            <a:ext cx="1796400" cy="14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160" y="1073520"/>
                              <a:ext cx="26676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6400" cy="111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1840" y="545400"/>
                                <a:ext cx="26676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96400" cy="111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0360" y="319320"/>
                                  <a:ext cx="26676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96400" cy="11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8720" y="417600"/>
                                    <a:ext cx="26676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96400" cy="1117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28560" y="21600"/>
                                      <a:ext cx="267840" cy="34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5880" cy="111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4840"/>
                                        <a:ext cx="1595880" cy="911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40"/>
                                          <a:ext cx="911880" cy="910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55760" y="0"/>
                                          <a:ext cx="1139760" cy="910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40"/>
                                            <a:ext cx="1139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720"/>
                                            <a:ext cx="1139760" cy="455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91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35880" y="0"/>
                                        <a:ext cx="266760" cy="345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10.1pt;width:141.45pt;height:112.1pt" coordorigin="5523,202" coordsize="2829,2242">
                <v:shape id="shape_0" stroked="f" o:allowincell="f" style="position:absolute;left:6802;top:202;width:57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3;top:208;width:2829;height:2237">
                  <v:shape id="shape_0" stroked="f" o:allowincell="f" style="position:absolute;left:6051;top:1899;width:41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23;top:208;width:2829;height:1759">
                    <v:shape id="shape_0" stroked="f" o:allowincell="f" style="position:absolute;left:5888;top:1067;width:419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23;top:208;width:2829;height:1759">
                      <v:shape id="shape_0" stroked="f" o:allowincell="f" style="position:absolute;left:5949;top:711;width:419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523;top:208;width:2829;height:1759">
                        <v:shape id="shape_0" stroked="f" o:allowincell="f" style="position:absolute;left:6828;top:866;width:419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523;top:208;width:2829;height:1759">
                          <v:shape id="shape_0" stroked="f" o:allowincell="f" style="position:absolute;left:7930;top:242;width:421;height:5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523;top:208;width:2512;height:1759">
                            <v:group id="shape_0" style="position:absolute;left:5523;top:531;width:2512;height:1437">
                              <v:oval id="shape_0" stroked="t" o:allowincell="f" style="position:absolute;left:5523;top:533;width:1435;height:1433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6241;top:531;width:1794;height:1433">
                                <v:line id="shape_0" from="6241,533" to="8035,5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41,532" to="8035,124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41,531" to="6241,196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stroked="f" o:allowincell="f" style="position:absolute;left:6052;top:208;width:419;height:54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57785</wp:posOffset>
                </wp:positionV>
                <wp:extent cx="1997710" cy="121412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1214280"/>
                          <a:chOff x="0" y="0"/>
                          <a:chExt cx="1997640" cy="12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7640" cy="121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7640" cy="121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9080" y="855360"/>
                                <a:ext cx="26856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4840" cy="12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4840" cy="91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4840" cy="91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2600" cy="9118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911880"/>
                                      <a:ext cx="136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5760" y="45576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5760" y="455760"/>
                                      <a:ext cx="1369080" cy="45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7800" y="248400"/>
                                    <a:ext cx="26928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0840" y="866880"/>
                                  <a:ext cx="26928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40320" y="425520"/>
                              <a:ext cx="36072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558000"/>
                            <a:ext cx="2700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4.55pt;width:157.3pt;height:95.6pt" coordorigin="-55,91" coordsize="3146,1912">
                <v:group id="shape_0" style="position:absolute;left:-55;top:91;width:3146;height:1912">
                  <v:group id="shape_0" style="position:absolute;left:-55;top:91;width:3146;height:1912">
                    <v:shape id="shape_0" stroked="f" o:allowincell="f" style="position:absolute;left:2668;top:1438;width:422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5;top:91;width:2873;height:1912">
                      <v:group id="shape_0" style="position:absolute;left:-55;top:91;width:2873;height:1436">
                        <v:group id="shape_0" style="position:absolute;left:-55;top:91;width:2873;height:1436">
                          <v:oval id="shape_0" stroked="t" o:allowincell="f" style="position:absolute;left:-55;top:91;width:1436;height:143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663,1527" to="2818,15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,809" to="663,15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,809" to="2818,152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30;top:482;width:423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66;top:1456;width:423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426;top:761;width:567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;top:970;width:42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2240</wp:posOffset>
                </wp:positionH>
                <wp:positionV relativeFrom="paragraph">
                  <wp:posOffset>363220</wp:posOffset>
                </wp:positionV>
                <wp:extent cx="1704975" cy="13430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343160"/>
                          <a:chOff x="0" y="0"/>
                          <a:chExt cx="1704960" cy="1343160"/>
                        </a:xfrm>
                      </wpg:grpSpPr>
                      <wps:wsp>
                        <wps:cNvSpPr txBox="1"/>
                        <wps:spPr>
                          <a:xfrm>
                            <a:off x="1253520" y="480600"/>
                            <a:ext cx="3423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4960" cy="13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7480" y="0"/>
                              <a:ext cx="26748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79640"/>
                              <a:ext cx="1513800" cy="116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7400" y="816840"/>
                                <a:ext cx="2674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13800" cy="11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13800" cy="112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3800" cy="1120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523440"/>
                                      <a:ext cx="266760" cy="34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2040" y="0"/>
                                      <a:ext cx="1301760" cy="112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09520"/>
                                        <a:ext cx="912600" cy="9111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46000" y="0"/>
                                        <a:ext cx="455760" cy="911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65640"/>
                                        <a:ext cx="455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11040" y="456120"/>
                                    <a:ext cx="266760" cy="34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0240" y="482040"/>
                                  <a:ext cx="26676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28.6pt;width:134.25pt;height:105.75pt" coordorigin="-224,572" coordsize="2685,2115">
                <v:shape id="shape_0" stroked="f" o:allowincell="f" style="position:absolute;left:1750;top:1329;width:5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4;top:572;width:2685;height:2115">
                  <v:shape id="shape_0" stroked="f" o:allowincell="f" style="position:absolute;left:2040;top:572;width:42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24;top:855;width:2383;height:1832">
                    <v:shape id="shape_0" stroked="f" o:allowincell="f" style="position:absolute;left:1315;top:2141;width:420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224;top:855;width:2383;height:1765">
                      <v:group id="shape_0" style="position:absolute;left:-224;top:855;width:2383;height:1765">
                        <v:group id="shape_0" style="position:absolute;left:-224;top:855;width:2383;height:1765">
                          <v:shape id="shape_0" stroked="f" o:allowincell="f" style="position:absolute;left:-224;top:1679;width:419;height:5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10;top:855;width:2049;height:1765">
                            <v:oval id="shape_0" stroked="t" o:allowincell="f" style="position:absolute;left:110;top:1185;width:1436;height:143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1442,855" to="2159,228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0,1903" to="827,19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266;top:1573;width:419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74;top:1614;width:419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39.  OR = _____, </w:t>
      </w:r>
      <w:r>
        <w:rPr/>
        <w:object w:dxaOrig="7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13.95pt" filled="f" o:ole="">
            <v:imagedata r:id="rId10" o:title=""/>
          </v:shape>
          <o:OLEObject Type="Embed" ProgID="" ShapeID="ole_rId9" DrawAspect="Content" ObjectID="_1823300569" r:id="rId9"/>
        </w:object>
      </w:r>
      <w:r>
        <w:rPr/>
        <w:t xml:space="preserve">= _____, OP = </w:t>
        <w:softHyphen/>
        <w:softHyphen/>
        <w:t>_____</w:t>
      </w:r>
      <w:r>
        <w:rPr/>
        <w:object w:dxaOrig="1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.95pt" filled="f" o:ole="">
            <v:imagedata r:id="rId12" o:title=""/>
          </v:shape>
          <o:OLEObject Type="Embed" ProgID="" ShapeID="ole_rId11" DrawAspect="Content" ObjectID="_1349474242" r:id="rId11"/>
        </w:object>
      </w:r>
      <w:r>
        <w:rPr/>
        <w:tab/>
        <w:t xml:space="preserve">       40.  TW = _____, SW = 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4280</wp:posOffset>
                </wp:positionH>
                <wp:positionV relativeFrom="paragraph">
                  <wp:posOffset>139700</wp:posOffset>
                </wp:positionV>
                <wp:extent cx="1404620" cy="1186180"/>
                <wp:effectExtent l="5715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1186200"/>
                          <a:chOff x="0" y="0"/>
                          <a:chExt cx="1404720" cy="1186200"/>
                        </a:xfrm>
                      </wpg:grpSpPr>
                      <wps:wsp>
                        <wps:cNvSpPr txBox="1"/>
                        <wps:spPr>
                          <a:xfrm>
                            <a:off x="713160" y="0"/>
                            <a:ext cx="6915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 =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960"/>
                            <a:ext cx="1120680" cy="114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2840" y="594360"/>
                              <a:ext cx="26784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2600" cy="114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2600" cy="11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3640"/>
                                  <a:ext cx="912600" cy="9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2600" cy="912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504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5760" y="46188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5760" y="5040"/>
                                    <a:ext cx="45576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347400"/>
                                    <a:ext cx="113760" cy="11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4960" y="0"/>
                                  <a:ext cx="266760" cy="34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9480" y="611640"/>
                                <a:ext cx="26676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11pt;width:110.6pt;height:93.4pt" coordorigin="5928,220" coordsize="2212,1868">
                <v:shape id="shape_0" stroked="f" o:allowincell="f" style="position:absolute;left:7051;top:220;width:108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 =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28;top:283;width:1765;height:1805">
                  <v:shape id="shape_0" stroked="f" o:allowincell="f" style="position:absolute;left:7271;top:1219;width:421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28;top:283;width:1437;height:1805">
                    <v:group id="shape_0" style="position:absolute;left:5928;top:283;width:1437;height:1805">
                      <v:group id="shape_0" style="position:absolute;left:5928;top:651;width:1437;height:1437">
                        <v:oval id="shape_0" stroked="t" o:allowincell="f" style="position:absolute;left:5928;top:651;width:1436;height:143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6646,659" to="6646,13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6,1378" to="7363,13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6,659" to="7363,137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646;top:119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6487;top:283;width:419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321;top:1246;width:419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907" w:right="547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13:00Z</dcterms:created>
  <dc:creator>Juliann P. Everman</dc:creator>
  <dc:description/>
  <cp:keywords/>
  <dc:language>en-US</dc:language>
  <cp:lastModifiedBy>jeverman</cp:lastModifiedBy>
  <cp:lastPrinted>2009-04-23T16:09:00Z</cp:lastPrinted>
  <dcterms:modified xsi:type="dcterms:W3CDTF">2016-05-03T16:22:00Z</dcterms:modified>
  <cp:revision>4</cp:revision>
  <dc:subject/>
  <dc:title>Name 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